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88560" cy="668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17HO1004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PRODUCTION TECHNOLOGY OF TROPICAL VEGETABLE CROPS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ell one example for stem tuber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compound responsible for red colour in tomato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the part of the fruit  that produces pungency in chilli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element responsible for providing pungency in onion i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crop shows blossom end rot disorder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family does bhendi belongs to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one annual type moringa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disease that is transmitted through aphids _________ in cucumber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method of propagation in colacasia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botanical name of pumpkin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process of removal of unwanted varieties is called a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pell the grass used as base in floating garden is 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Find the mucilaginous seed flow found in cluster bean </w:t>
            </w:r>
            <w:r>
              <w:rPr/>
              <w:t>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origin of dioscorea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the industry that uses tapioca as raw material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pply _________ plant growth regulator to increase female ratio in cucurbits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eed rate of ash gour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yield of amaranthus in one hectare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othername of taro i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how the spacing followed in gherkin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147"/>
        <w:gridCol w:w="838"/>
      </w:tblGrid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Vegetabl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ruck garde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lan a home / kitchen garden with appropriate vegetables to feed a family of 5 member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late the classification of vegetable with its hardiness with exampl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: little leaf in brinjal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harvesting stages in chilli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: Propagation in Moringa?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about the turning techniques in sweet potato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: Sex expression in cucurbits and measures to overcom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the harvesting and curing techniques in Onion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different methods of planting in cucurbits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: propagation in tuber crops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8"/>
        <w:gridCol w:w="327"/>
        <w:gridCol w:w="7357"/>
        <w:gridCol w:w="1186"/>
        <w:gridCol w:w="793"/>
      </w:tblGrid>
      <w:tr>
        <w:trPr>
          <w:trHeight w:val="232" w:hRule="atLeast"/>
        </w:trPr>
        <w:tc>
          <w:tcPr>
            <w:tcW w:w="8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different gardening system in vegetable cultivation.</w:t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oduction technology of palak.</w:t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olve the physiological disorder in tomato with its control measures               (any 5).</w:t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: Production technology of cow pea. </w:t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pests that attack cucurbits and their management. </w:t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: Production technology of Amorphophallus. </w:t>
            </w:r>
          </w:p>
        </w:tc>
        <w:tc>
          <w:tcPr>
            <w:tcW w:w="11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29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05T10:02:00Z</dcterms:modified>
  <cp:revision>62</cp:revision>
  <dc:subject/>
  <dc:title/>
</cp:coreProperties>
</file>